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ily air pollution data of 12 Canadian cities for 1981-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ity names:</w:t>
      </w:r>
    </w:p>
    <w:p>
      <w:pPr>
        <w:pStyle w:val="Normal"/>
        <w:ind w:left="720" w:hanging="0"/>
        <w:rPr/>
      </w:pPr>
      <w:r>
        <w:rPr/>
        <w:t>"Calgary"   "Edmonton"  "Halifax"   "Hamilton"  "Montreal"  "Ottawa"    "Quebec"    "St.John"   "Toronto"   "Vancouver" "Windsor"   "Winnipeg"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able names:</w:t>
      </w:r>
    </w:p>
    <w:p>
      <w:pPr>
        <w:pStyle w:val="Normal"/>
        <w:ind w:left="720" w:hanging="0"/>
        <w:rPr/>
      </w:pPr>
      <w:r>
        <w:rPr/>
        <w:t>Each city has 34 variables as follows:</w:t>
      </w:r>
    </w:p>
    <w:p>
      <w:pPr>
        <w:pStyle w:val="Normal"/>
        <w:ind w:left="720" w:hanging="0"/>
        <w:rPr/>
      </w:pPr>
      <w:r>
        <w:rPr/>
        <w:t xml:space="preserve">"date"     </w:t>
        <w:tab/>
        <w:t xml:space="preserve"> "city"      </w:t>
        <w:tab/>
        <w:t xml:space="preserve">"YEAR"      </w:t>
      </w:r>
    </w:p>
    <w:p>
      <w:pPr>
        <w:pStyle w:val="Normal"/>
        <w:ind w:left="720" w:hanging="0"/>
        <w:rPr/>
      </w:pPr>
      <w:r>
        <w:rPr/>
        <w:t xml:space="preserve">"o3mean"   </w:t>
        <w:tab/>
        <w:t xml:space="preserve"> "o3max"    </w:t>
        <w:tab/>
        <w:t xml:space="preserve"> "o33hmx"   </w:t>
        <w:tab/>
        <w:t xml:space="preserve">"o38hmx"   </w:t>
      </w:r>
    </w:p>
    <w:p>
      <w:pPr>
        <w:pStyle w:val="Normal"/>
        <w:ind w:left="720" w:hanging="0"/>
        <w:rPr/>
      </w:pPr>
      <w:r>
        <w:rPr/>
        <w:t xml:space="preserve">"no2mean"   </w:t>
        <w:tab/>
        <w:t xml:space="preserve">"no2max"   </w:t>
        <w:tab/>
        <w:t xml:space="preserve"> "no23hmx"   </w:t>
        <w:tab/>
        <w:t xml:space="preserve">"no28hmx"  </w:t>
      </w:r>
    </w:p>
    <w:p>
      <w:pPr>
        <w:pStyle w:val="Normal"/>
        <w:ind w:left="720" w:hanging="0"/>
        <w:rPr/>
      </w:pPr>
      <w:r>
        <w:rPr/>
        <w:t xml:space="preserve">"so2mean"  </w:t>
        <w:tab/>
        <w:t xml:space="preserve"> "so2max"    </w:t>
        <w:tab/>
        <w:t xml:space="preserve">"so23hmx"  </w:t>
        <w:tab/>
        <w:t xml:space="preserve"> "so28hmx"   </w:t>
      </w:r>
    </w:p>
    <w:p>
      <w:pPr>
        <w:pStyle w:val="Normal"/>
        <w:ind w:left="720" w:hanging="0"/>
        <w:rPr/>
      </w:pPr>
      <w:r>
        <w:rPr/>
        <w:t xml:space="preserve">"comean"   </w:t>
        <w:tab/>
        <w:t xml:space="preserve">"comax"     </w:t>
        <w:tab/>
        <w:t xml:space="preserve">"co3hmx"   </w:t>
        <w:tab/>
        <w:t xml:space="preserve"> "co8hmx"    </w:t>
      </w:r>
    </w:p>
    <w:p>
      <w:pPr>
        <w:pStyle w:val="Normal"/>
        <w:ind w:left="720" w:hanging="0"/>
        <w:rPr/>
      </w:pPr>
      <w:r>
        <w:rPr/>
        <w:t xml:space="preserve">"tpm10mean" "tpm10max"  </w:t>
        <w:tab/>
        <w:t xml:space="preserve">"tpm103hmx" </w:t>
        <w:tab/>
        <w:t xml:space="preserve">"tpm108hmx" </w:t>
      </w:r>
    </w:p>
    <w:p>
      <w:pPr>
        <w:pStyle w:val="Normal"/>
        <w:ind w:left="720" w:hanging="0"/>
        <w:rPr/>
      </w:pPr>
      <w:r>
        <w:rPr/>
        <w:t xml:space="preserve">"tpm25mean" "tpm25max"  </w:t>
        <w:tab/>
        <w:t xml:space="preserve">"tpm253hmx" </w:t>
        <w:tab/>
        <w:t>"tpm258hmx"</w:t>
      </w:r>
    </w:p>
    <w:p>
      <w:pPr>
        <w:pStyle w:val="Normal"/>
        <w:ind w:left="720" w:hanging="0"/>
        <w:rPr/>
      </w:pPr>
      <w:r>
        <w:rPr/>
        <w:t xml:space="preserve">"pm25"     </w:t>
        <w:tab/>
        <w:t xml:space="preserve"> "coarse"   </w:t>
        <w:tab/>
        <w:t xml:space="preserve"> "pm10"  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 xml:space="preserve">"MEANTEMP"  "MAXTEMP"   "weekday"   "time"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te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3hmx=maximum of 3-hour moving aver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8hmx=maximum of 8-hour moving aver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tpm10=teom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tpm25=teom2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pm25=pm2.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CA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12:00Z</dcterms:created>
  <dc:creator>HSHIN</dc:creator>
  <dc:description/>
  <cp:keywords/>
  <dc:language>en-US</dc:language>
  <cp:lastModifiedBy>HSHIN</cp:lastModifiedBy>
  <dcterms:modified xsi:type="dcterms:W3CDTF">2008-08-08T16:12:00Z</dcterms:modified>
  <cp:revision>2</cp:revision>
  <dc:subject/>
  <dc:title>12 Canadian city data for 1981-2000</dc:title>
</cp:coreProperties>
</file>